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-86995</wp:posOffset>
                </wp:positionV>
                <wp:extent cx="6504940" cy="100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Important Dates: Cookie Dough Pick-up MONDAY (today) until 6:30!!</w:t>
                            </w:r>
                            <w:r>
                              <w:rPr>
                                <w:sz w:val="18"/>
                              </w:rPr>
                              <w:br/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11/27/12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lease sign Progress Report and return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2/3/12</w:t>
                            </w:r>
                            <w:r>
                              <w:rPr>
                                <w:sz w:val="2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20"/>
                              </w:rPr>
                              <w:t>The Nutcracker Ballet Field Trip</w:t>
                            </w:r>
                            <w:r>
                              <w:rPr>
                                <w:sz w:val="20"/>
                              </w:rPr>
                              <w:t xml:space="preserve"> – This will be a half-day field trip that is paid for by Honda.  Please sign permission form and send $4.00 (for transportation) if you haven’t already.  Unfortunately, parents cannot attend this trip, but we will have a trip in the spring in which we will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eed</w:t>
                            </w:r>
                            <w:r>
                              <w:rPr>
                                <w:sz w:val="20"/>
                              </w:rPr>
                              <w:t xml:space="preserve"> chaperone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79.25pt;mso-wrap-distance-left:9.05pt;mso-wrap-distance-right:9.05pt;mso-wrap-distance-top:0pt;mso-wrap-distance-bottom:0pt;margin-top:-6.8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Important Dates: Cookie Dough Pick-up MONDAY (today) until 6:30!!</w:t>
                      </w:r>
                      <w:r>
                        <w:rPr>
                          <w:sz w:val="18"/>
                        </w:rPr>
                        <w:br/>
                      </w:r>
                      <w:r>
                        <w:rPr>
                          <w:b/>
                          <w:sz w:val="20"/>
                          <w:u w:val="single"/>
                        </w:rPr>
                        <w:t xml:space="preserve">11/27/12 </w:t>
                      </w:r>
                      <w:r>
                        <w:rPr>
                          <w:b/>
                          <w:sz w:val="20"/>
                        </w:rPr>
                        <w:t>–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Please sign Progress Report and return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b/>
                          <w:sz w:val="20"/>
                          <w:u w:val="single"/>
                        </w:rPr>
                        <w:t>12/3/12</w:t>
                      </w:r>
                      <w:r>
                        <w:rPr>
                          <w:sz w:val="20"/>
                        </w:rPr>
                        <w:t xml:space="preserve"> – </w:t>
                      </w:r>
                      <w:r>
                        <w:rPr>
                          <w:b/>
                          <w:sz w:val="20"/>
                        </w:rPr>
                        <w:t>The Nutcracker Ballet Field Trip</w:t>
                      </w:r>
                      <w:r>
                        <w:rPr>
                          <w:sz w:val="20"/>
                        </w:rPr>
                        <w:t xml:space="preserve"> – This will be a half-day field trip that is paid for by Honda.  Please sign permission form and send $4.00 (for transportation) if you haven’t already.  Unfortunately, parents cannot attend this trip, but we will have a trip in the spring in which we will </w:t>
                      </w:r>
                      <w:r>
                        <w:rPr>
                          <w:b/>
                          <w:sz w:val="20"/>
                        </w:rPr>
                        <w:t>need</w:t>
                      </w:r>
                      <w:r>
                        <w:rPr>
                          <w:sz w:val="20"/>
                        </w:rPr>
                        <w:t xml:space="preserve"> chaperones!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587375</wp:posOffset>
                </wp:positionV>
                <wp:extent cx="2673350" cy="50469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04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Spelling Lesson 10 (Call out sentences)</w:t>
                            </w:r>
                            <w:r>
                              <w:rPr>
                                <w:b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Monda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 have never traveled on an </w:t>
                            </w:r>
                            <w:r>
                              <w:rPr>
                                <w:u w:val="single"/>
                              </w:rPr>
                              <w:t>airplan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Jeff went </w:t>
                            </w:r>
                            <w:r>
                              <w:rPr>
                                <w:u w:val="single"/>
                              </w:rPr>
                              <w:t>upstairs</w:t>
                            </w:r>
                            <w:r>
                              <w:rPr/>
                              <w:t xml:space="preserve"> to change his shi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 want to tell you </w:t>
                            </w:r>
                            <w:r>
                              <w:rPr>
                                <w:u w:val="single"/>
                              </w:rPr>
                              <w:t>something</w:t>
                            </w:r>
                            <w:r>
                              <w:rPr/>
                              <w:t xml:space="preserve"> import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ool sweaters make me </w:t>
                            </w:r>
                            <w:r>
                              <w:rPr>
                                <w:u w:val="single"/>
                              </w:rPr>
                              <w:t>itch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y mom is my favorite </w:t>
                            </w:r>
                            <w:r>
                              <w:rPr>
                                <w:u w:val="single"/>
                              </w:rPr>
                              <w:t>chef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e drove past a field of </w:t>
                            </w:r>
                            <w:r>
                              <w:rPr>
                                <w:u w:val="single"/>
                              </w:rPr>
                              <w:t>whea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s there any </w:t>
                            </w:r>
                            <w:r>
                              <w:rPr>
                                <w:u w:val="single"/>
                              </w:rPr>
                              <w:t>chance</w:t>
                            </w:r>
                            <w:r>
                              <w:rPr/>
                              <w:t xml:space="preserve"> I can get my test back tod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o not </w:t>
                            </w:r>
                            <w:r>
                              <w:rPr>
                                <w:u w:val="single"/>
                              </w:rPr>
                              <w:t>push</w:t>
                            </w:r>
                            <w:r>
                              <w:rPr/>
                              <w:t xml:space="preserve"> your way through the crow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 hope you </w:t>
                            </w:r>
                            <w:r>
                              <w:rPr>
                                <w:u w:val="single"/>
                              </w:rPr>
                              <w:t>enjoy</w:t>
                            </w:r>
                            <w:r>
                              <w:rPr/>
                              <w:t xml:space="preserve"> your din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e sponge was still </w:t>
                            </w:r>
                            <w:r>
                              <w:rPr>
                                <w:u w:val="single"/>
                              </w:rPr>
                              <w:t>moist</w:t>
                            </w:r>
                            <w:r>
                              <w:rPr/>
                              <w:t xml:space="preserve"> when I used i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u w:val="single"/>
                              </w:rPr>
                              <w:t>clown</w:t>
                            </w:r>
                            <w:r>
                              <w:rPr/>
                              <w:t xml:space="preserve"> with the green hair is my favori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u w:val="single"/>
                              </w:rPr>
                              <w:t>loud</w:t>
                            </w:r>
                            <w:r>
                              <w:rPr/>
                              <w:t xml:space="preserve"> thunder scared our do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She won an award for the 25- meter </w:t>
                            </w:r>
                            <w:r>
                              <w:rPr>
                                <w:u w:val="single"/>
                              </w:rPr>
                              <w:t>sprin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ho is that girl walking down the </w:t>
                            </w:r>
                            <w:r>
                              <w:rPr>
                                <w:u w:val="single"/>
                              </w:rPr>
                              <w:t>street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ing will </w:t>
                            </w:r>
                            <w:r>
                              <w:rPr>
                                <w:u w:val="single"/>
                              </w:rPr>
                              <w:t>scratch</w:t>
                            </w:r>
                            <w:r>
                              <w:rPr/>
                              <w:t xml:space="preserve"> her head when she is conf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97.4pt;mso-wrap-distance-left:9.05pt;mso-wrap-distance-right:9.05pt;mso-wrap-distance-top:0pt;mso-wrap-distance-bottom:0pt;margin-top:46.2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Spelling Lesson 10 (Call out sentences)</w:t>
                      </w:r>
                      <w:r>
                        <w:rPr>
                          <w:b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Monday</w:t>
                      </w:r>
                      <w:r>
                        <w:rPr>
                          <w:rFonts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I have never traveled on an </w:t>
                      </w:r>
                      <w:r>
                        <w:rPr>
                          <w:u w:val="single"/>
                        </w:rPr>
                        <w:t>airplan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Jeff went </w:t>
                      </w:r>
                      <w:r>
                        <w:rPr>
                          <w:u w:val="single"/>
                        </w:rPr>
                        <w:t>upstairs</w:t>
                      </w:r>
                      <w:r>
                        <w:rPr/>
                        <w:t xml:space="preserve"> to change his shi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I want to tell you </w:t>
                      </w:r>
                      <w:r>
                        <w:rPr>
                          <w:u w:val="single"/>
                        </w:rPr>
                        <w:t>something</w:t>
                      </w:r>
                      <w:r>
                        <w:rPr/>
                        <w:t xml:space="preserve"> import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Wool sweaters make me </w:t>
                      </w:r>
                      <w:r>
                        <w:rPr>
                          <w:u w:val="single"/>
                        </w:rPr>
                        <w:t>itch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My mom is my favorite </w:t>
                      </w:r>
                      <w:r>
                        <w:rPr>
                          <w:u w:val="single"/>
                        </w:rPr>
                        <w:t>chef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We drove past a field of </w:t>
                      </w:r>
                      <w:r>
                        <w:rPr>
                          <w:u w:val="single"/>
                        </w:rPr>
                        <w:t>whea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Is there any </w:t>
                      </w:r>
                      <w:r>
                        <w:rPr>
                          <w:u w:val="single"/>
                        </w:rPr>
                        <w:t>chance</w:t>
                      </w:r>
                      <w:r>
                        <w:rPr/>
                        <w:t xml:space="preserve"> I can get my test back tod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Do not </w:t>
                      </w:r>
                      <w:r>
                        <w:rPr>
                          <w:u w:val="single"/>
                        </w:rPr>
                        <w:t>push</w:t>
                      </w:r>
                      <w:r>
                        <w:rPr/>
                        <w:t xml:space="preserve"> your way through the crow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I hope you </w:t>
                      </w:r>
                      <w:r>
                        <w:rPr>
                          <w:u w:val="single"/>
                        </w:rPr>
                        <w:t>enjoy</w:t>
                      </w:r>
                      <w:r>
                        <w:rPr/>
                        <w:t xml:space="preserve"> your din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he sponge was still </w:t>
                      </w:r>
                      <w:r>
                        <w:rPr>
                          <w:u w:val="single"/>
                        </w:rPr>
                        <w:t>moist</w:t>
                      </w:r>
                      <w:r>
                        <w:rPr/>
                        <w:t xml:space="preserve"> when I used i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Wednesda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he </w:t>
                      </w:r>
                      <w:r>
                        <w:rPr>
                          <w:u w:val="single"/>
                        </w:rPr>
                        <w:t>clown</w:t>
                      </w:r>
                      <w:r>
                        <w:rPr/>
                        <w:t xml:space="preserve"> with the green hair is my favori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The </w:t>
                      </w:r>
                      <w:r>
                        <w:rPr>
                          <w:u w:val="single"/>
                        </w:rPr>
                        <w:t>loud</w:t>
                      </w:r>
                      <w:r>
                        <w:rPr/>
                        <w:t xml:space="preserve"> thunder scared our do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She won an award for the 25- meter </w:t>
                      </w:r>
                      <w:r>
                        <w:rPr>
                          <w:u w:val="single"/>
                        </w:rPr>
                        <w:t>sprin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Who is that girl walking down the </w:t>
                      </w:r>
                      <w:r>
                        <w:rPr>
                          <w:u w:val="single"/>
                        </w:rPr>
                        <w:t>street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Ming will </w:t>
                      </w:r>
                      <w:r>
                        <w:rPr>
                          <w:u w:val="single"/>
                        </w:rPr>
                        <w:t>scratch</w:t>
                      </w:r>
                      <w:r>
                        <w:rPr/>
                        <w:t xml:space="preserve"> her head when she is confus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830</wp:posOffset>
                </wp:positionH>
                <wp:positionV relativeFrom="paragraph">
                  <wp:posOffset>587375</wp:posOffset>
                </wp:positionV>
                <wp:extent cx="4447540" cy="5046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504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Grammar Lesson 10: Review for THEME 2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0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>MONDAY</w:t>
                            </w:r>
                            <w:r>
                              <w:rPr/>
                              <w:t>: SIMPLE AND COMPOUND SENTENCES: Which is which?</w:t>
                              <w:br/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_________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 xml:space="preserve">has a subject and a predicate, and it expresses one complete thought. It begins with a capital letter and ends with an end mark. 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4"/>
                                <w:szCs w:val="24"/>
                              </w:rPr>
                              <w:t>____________________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 xml:space="preserve"> is made up of several simple sentences joined by a comma and the word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i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i/>
                                <w:sz w:val="24"/>
                                <w:szCs w:val="24"/>
                              </w:rPr>
                              <w:t>but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 xml:space="preserve">, or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i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Combine each pair of sentences below using a comma and conjunction on a separate sheet of paper</w:t>
                            </w:r>
                            <w:r>
                              <w:rPr/>
                              <w:t>.</w:t>
                              <w:br/>
                              <w:t>1.She played her Wii.  I played my Playstation.</w:t>
                              <w:br/>
                              <w:t>2.I like to read.  I like to solve math problems.</w:t>
                              <w:br/>
                              <w:t>3.We can go to the ballgame tonight.  We could watch a new movie.</w:t>
                              <w:br/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TUESDAY: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4"/>
                                <w:szCs w:val="24"/>
                              </w:rPr>
                              <w:t>Common Nouns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>: name people, places, or things.    Example: boy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36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b/>
                                <w:sz w:val="24"/>
                                <w:szCs w:val="24"/>
                              </w:rPr>
                              <w:t>Proper Nouns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24"/>
                                <w:szCs w:val="24"/>
                              </w:rPr>
                              <w:t xml:space="preserve">: name particular people, places, or things.  </w:t>
                              <w:tab/>
                              <w:t xml:space="preserve">     Example: Davi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derline each common noun once and each proper noun twice.  If it’s not a noun, leave it alone.</w:t>
                              <w:br/>
                              <w:t>computer      Dell      Susan      car     Anniston     Florida      Wendy’s      go   Christmas    tree     him</w:t>
                              <w:tab/>
                              <w:t xml:space="preserve"> The    November    ten    brother      Ranger R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EDNESDAY: PLURAL NOUNS AND ABBREVIATIONS </w:t>
                              <w:br/>
                            </w:r>
                            <w:r>
                              <w:rPr/>
                              <w:t xml:space="preserve">Write the plural of each singular noun. </w:t>
                              <w:tab/>
                              <w:t>Study abbreviations at home!</w:t>
                              <w:br/>
                              <w:t xml:space="preserve">mouse  _______________ </w:t>
                              <w:tab/>
                              <w:t>ant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k _________________</w:t>
                              <w:tab/>
                              <w:t>city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by__________________</w:t>
                              <w:tab/>
                              <w:t xml:space="preserve">house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box    _______________</w:t>
                              <w:tab/>
                              <w:t>child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pt;height:397.4pt;mso-wrap-distance-left:9.05pt;mso-wrap-distance-right:9.05pt;mso-wrap-distance-top:0pt;mso-wrap-distance-bottom:0pt;margin-top:46.25pt;mso-position-vertical-relative:text;margin-left:172.9pt;mso-position-horizontal-relative:text">
                <v:textbox>
                  <w:txbxContent>
                    <w:p>
                      <w:pPr>
                        <w:pStyle w:val="ListParagraph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Grammar Lesson 10: Review for THEME 2 </w:t>
                      </w:r>
                      <w:r>
                        <w:rPr>
                          <w:rFonts w:cs="DisneyPrint" w:ascii="Ligurino Condensed;Arial Narrow" w:hAnsi="Ligurino Condensed;Arial Narrow"/>
                          <w:sz w:val="20"/>
                          <w:szCs w:val="32"/>
                        </w:rPr>
                        <w:br/>
                      </w:r>
                      <w:r>
                        <w:rPr>
                          <w:b/>
                          <w:u w:val="single"/>
                        </w:rPr>
                        <w:t>MONDAY</w:t>
                      </w:r>
                      <w:r>
                        <w:rPr/>
                        <w:t>: SIMPLE AND COMPOUND SENTENCES: Which is which?</w:t>
                        <w:br/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DisneyPrint" w:ascii="Ligurino Condensed;Arial Narrow" w:hAnsi="Ligurino Condensed;Arial Narrow"/>
                          <w:b/>
                          <w:sz w:val="24"/>
                          <w:szCs w:val="24"/>
                          <w:u w:val="single"/>
                        </w:rPr>
                        <w:t>____________________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 xml:space="preserve">has a subject and a predicate, and it expresses one complete thought. It begins with a capital letter and ends with an end mark. </w:t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DisneyPrint" w:ascii="Ligurino Condensed;Arial Narrow" w:hAnsi="Ligurino Condensed;Arial Narrow"/>
                          <w:b/>
                          <w:sz w:val="24"/>
                          <w:szCs w:val="24"/>
                        </w:rPr>
                        <w:t>____________________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 xml:space="preserve"> is made up of several simple sentences joined by a comma and the word </w:t>
                      </w:r>
                      <w:r>
                        <w:rPr>
                          <w:rFonts w:cs="DisneyPrint" w:ascii="Ligurino Condensed;Arial Narrow" w:hAnsi="Ligurino Condensed;Arial Narrow"/>
                          <w:i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DisneyPrint" w:ascii="Ligurino Condensed;Arial Narrow" w:hAnsi="Ligurino Condensed;Arial Narrow"/>
                          <w:i/>
                          <w:sz w:val="24"/>
                          <w:szCs w:val="24"/>
                        </w:rPr>
                        <w:t>but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 xml:space="preserve">, or </w:t>
                      </w:r>
                      <w:r>
                        <w:rPr>
                          <w:rFonts w:cs="DisneyPrint" w:ascii="Ligurino Condensed;Arial Narrow" w:hAnsi="Ligurino Condensed;Arial Narrow"/>
                          <w:i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</w:rPr>
                        <w:t>Combine each pair of sentences below using a comma and conjunction on a separate sheet of paper</w:t>
                      </w:r>
                      <w:r>
                        <w:rPr/>
                        <w:t>.</w:t>
                        <w:br/>
                        <w:t>1.She played her Wii.  I played my Playstation.</w:t>
                        <w:br/>
                        <w:t>2.I like to read.  I like to solve math problems.</w:t>
                        <w:br/>
                        <w:t>3.We can go to the ballgame tonight.  We could watch a new movie.</w:t>
                        <w:br/>
                        <w:br/>
                      </w:r>
                      <w:r>
                        <w:rPr>
                          <w:b/>
                          <w:u w:val="single"/>
                        </w:rPr>
                        <w:t xml:space="preserve">TUESDAY: </w:t>
                      </w:r>
                      <w:r>
                        <w:rPr>
                          <w:rFonts w:cs="DisneyPrint" w:ascii="Ligurino Condensed;Arial Narrow" w:hAnsi="Ligurino Condensed;Arial Narrow"/>
                          <w:b/>
                          <w:sz w:val="24"/>
                          <w:szCs w:val="24"/>
                        </w:rPr>
                        <w:t>Common Nouns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>: name people, places, or things.    Example: boy</w:t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36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b/>
                          <w:sz w:val="24"/>
                          <w:szCs w:val="24"/>
                        </w:rPr>
                        <w:t>Proper Nouns</w:t>
                      </w:r>
                      <w:r>
                        <w:rPr>
                          <w:rFonts w:cs="DisneyPrint" w:ascii="Ligurino Condensed;Arial Narrow" w:hAnsi="Ligurino Condensed;Arial Narrow"/>
                          <w:sz w:val="24"/>
                          <w:szCs w:val="24"/>
                        </w:rPr>
                        <w:t xml:space="preserve">: name particular people, places, or things.  </w:t>
                        <w:tab/>
                        <w:t xml:space="preserve">     Example: Davi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derline each common noun once and each proper noun twice.  If it’s not a noun, leave it alone.</w:t>
                        <w:br/>
                        <w:t>computer      Dell      Susan      car     Anniston     Florida      Wendy’s      go   Christmas    tree     him</w:t>
                        <w:tab/>
                        <w:t xml:space="preserve"> The    November    ten    brother      Ranger R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WEDNESDAY: PLURAL NOUNS AND ABBREVIATIONS </w:t>
                        <w:br/>
                      </w:r>
                      <w:r>
                        <w:rPr/>
                        <w:t xml:space="preserve">Write the plural of each singular noun. </w:t>
                        <w:tab/>
                        <w:t>Study abbreviations at home!</w:t>
                        <w:br/>
                        <w:t xml:space="preserve">mouse  _______________ </w:t>
                        <w:tab/>
                        <w:t>ant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k _________________</w:t>
                        <w:tab/>
                        <w:t>city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by__________________</w:t>
                        <w:tab/>
                        <w:t xml:space="preserve">house_________________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box    _______________</w:t>
                        <w:tab/>
                        <w:t>child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1524000" cy="504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119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447675" cy="504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3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8110</wp:posOffset>
                </wp:positionV>
                <wp:extent cx="1524000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9.3pt;width:11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5140</wp:posOffset>
                </wp:positionH>
                <wp:positionV relativeFrom="paragraph">
                  <wp:posOffset>41275</wp:posOffset>
                </wp:positionV>
                <wp:extent cx="7128510" cy="2501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8510" cy="250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Arial Black" w:hAnsi="Arial Black" w:cs="DisneyPrint"/>
                                <w:sz w:val="20"/>
                              </w:rPr>
                            </w:pPr>
                            <w:r>
                              <w:rPr>
                                <w:rFonts w:cs="DisneyPrint" w:ascii="Arial Black" w:hAnsi="Arial Black"/>
                                <w:sz w:val="20"/>
                              </w:rPr>
                              <w:t>Lesson 10 Vocabulary: Some words are review.  These are for the THEME Test!!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shabby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 xml:space="preserve">- shabby things look old and worn ou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famine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>- When there is a famine, there is not enough food to feed every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investigate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 xml:space="preserve">- when you investigate something, you try to find out the truth about i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>
                                <w:rFonts w:ascii="Georgia" w:hAnsi="Georgia" w:cs="Georgia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-Bold" w:ascii="Georgia" w:hAnsi="Georgia"/>
                                <w:b/>
                                <w:bCs/>
                                <w:sz w:val="20"/>
                                <w:szCs w:val="24"/>
                              </w:rPr>
                              <w:t xml:space="preserve">momentum </w:t>
                            </w:r>
                            <w:r>
                              <w:rPr>
                                <w:rFonts w:cs="ComicSansMS" w:ascii="Georgia" w:hAnsi="Georgia"/>
                                <w:sz w:val="20"/>
                                <w:szCs w:val="24"/>
                              </w:rPr>
                              <w:t xml:space="preserve">– If an action or idea grows quickly and is hard to stop, it has momentu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alert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 xml:space="preserve">- If you alert people to something, you get their attention and let them know to be carefu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inquisitive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 xml:space="preserve">- If you are inquisitive, you are curious and ask a lot of ques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expert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 xml:space="preserve">- An expert is someone who knows a lot about a certain subjec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ingredient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>- Ingredients are all the foods and spices that you use to make a certain kind of fo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gaze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>- A gaze is a long look at someth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4"/>
                              </w:rPr>
                              <w:t>variou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  <w:t xml:space="preserve">- When there are various objects, there are objects of different type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3pt;height:197pt;mso-wrap-distance-left:9.05pt;mso-wrap-distance-right:9.05pt;mso-wrap-distance-top:0pt;mso-wrap-distance-bottom:0pt;margin-top:3.2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jc w:val="center"/>
                        <w:rPr>
                          <w:rFonts w:ascii="Arial Black" w:hAnsi="Arial Black" w:cs="DisneyPrint"/>
                          <w:sz w:val="20"/>
                        </w:rPr>
                      </w:pPr>
                      <w:r>
                        <w:rPr>
                          <w:rFonts w:cs="DisneyPrint" w:ascii="Arial Black" w:hAnsi="Arial Black"/>
                          <w:sz w:val="20"/>
                        </w:rPr>
                        <w:t>Lesson 10 Vocabulary: Some words are review.  These are for the THEME Test!!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shabby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 xml:space="preserve">- shabby things look old and worn ou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famine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>- When there is a famine, there is not enough food to feed every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investigate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 xml:space="preserve">- when you investigate something, you try to find out the truth about i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>
                          <w:rFonts w:ascii="Georgia" w:hAnsi="Georgia" w:cs="Georgia"/>
                          <w:sz w:val="20"/>
                          <w:szCs w:val="24"/>
                        </w:rPr>
                      </w:pPr>
                      <w:r>
                        <w:rPr>
                          <w:rFonts w:cs="ComicSansMS-Bold" w:ascii="Georgia" w:hAnsi="Georgia"/>
                          <w:b/>
                          <w:bCs/>
                          <w:sz w:val="20"/>
                          <w:szCs w:val="24"/>
                        </w:rPr>
                        <w:t xml:space="preserve">momentum </w:t>
                      </w:r>
                      <w:r>
                        <w:rPr>
                          <w:rFonts w:cs="ComicSansMS" w:ascii="Georgia" w:hAnsi="Georgia"/>
                          <w:sz w:val="20"/>
                          <w:szCs w:val="24"/>
                        </w:rPr>
                        <w:t xml:space="preserve">– If an action or idea grows quickly and is hard to stop, it has momentu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alert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 xml:space="preserve">- If you alert people to something, you get their attention and let them know to be carefu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inquisitive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 xml:space="preserve">- If you are inquisitive, you are curious and ask a lot of questi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expert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 xml:space="preserve">- An expert is someone who knows a lot about a certain subjec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ingredients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>- Ingredients are all the foods and spices that you use to make a certain kind of fo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gaze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>- A gaze is a long look at someth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4"/>
                        </w:rPr>
                        <w:t>various</w:t>
                      </w: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  <w:t xml:space="preserve">- When there are various objects, there are objects of different type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sz w:val="20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gurino Condensed">
    <w:altName w:val="Arial Narro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32.3pt;width:428.85pt;height:32.2pt;mso-wrap-style:none;v-text-anchor:middle;mso-position-vertical:top" type="_x0000_t136">
          <v:path textpathok="t"/>
          <v:textpath on="t" fitshape="t" string="Nov. 26 - Nov. 30, 2012" style="font-family:&quot;Arial Black&quot;;font-size:32pt"/>
          <v:fill o:detectmouseclick="t" type="solid" color2="black"/>
          <v:stroke color="black" weight="9360" joinstyle="miter" endcap="flat"/>
          <w10:wrap type="square"/>
        </v:shape>
      </w:pict>
    </w:r>
    <w:r>
      <w:rPr>
        <w:sz w:val="20"/>
      </w:rPr>
      <w:pict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  <w:r>
      <w:rPr>
        <w:sz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Gothic" w:hAnsi="Century Gothic" w:eastAsia="Calibri" w:cs="ComicSans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 Gothic" w:hAnsi="Century Gothic" w:eastAsia="Calibri" w:cs="Times New Roman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igurino Condensed;Arial Narrow" w:hAnsi="Ligurino Condensed;Arial Narrow" w:cs="DisneyPrint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53:00Z</dcterms:created>
  <dc:creator>Ashley Jordan Adams</dc:creator>
  <dc:description/>
  <cp:keywords/>
  <dc:language>en-US</dc:language>
  <cp:lastModifiedBy> </cp:lastModifiedBy>
  <cp:lastPrinted>2012-11-26T07:48:00Z</cp:lastPrinted>
  <dcterms:modified xsi:type="dcterms:W3CDTF">2012-11-26T14:05:00Z</dcterms:modified>
  <cp:revision>7</cp:revision>
  <dc:subject/>
  <dc:title/>
</cp:coreProperties>
</file>